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Cs/>
          <w:i/>
          <w:sz w:val="18"/>
          <w:szCs w:val="18"/>
        </w:rPr>
        <w:t>Załącznik nr 1.5 do Zarządzenia Rektora UR  nr 12/2019</w:t>
      </w:r>
    </w:p>
    <w:p>
      <w:pPr>
        <w:pStyle w:val="Normal"/>
        <w:spacing w:lineRule="auto" w:line="24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5 - 2030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>Rok akademicki   2028/2029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ologia badań jakości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 dotyc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Pedagogiki i Filozof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 specja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V rok, 7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G. Metodologia badań naukow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rof. UR Ryszard Pęczko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prof. UR Beata Gumienny 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13"/>
        <w:gridCol w:w="787"/>
        <w:gridCol w:w="863"/>
        <w:gridCol w:w="799"/>
        <w:gridCol w:w="818"/>
        <w:gridCol w:w="759"/>
        <w:gridCol w:w="944"/>
        <w:gridCol w:w="1201"/>
        <w:gridCol w:w="1499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arsztat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eastAsia="MS Gothic;ＭＳ ゴシック" w:cs="Corbel"/>
          <w:b w:val="false"/>
          <w:b w:val="false"/>
          <w:szCs w:val="24"/>
        </w:rPr>
      </w:pPr>
      <w:r>
        <w:rPr>
          <w:rFonts w:eastAsia="Wingdings" w:cs="Wingdings" w:ascii="Wingdings" w:hAnsi="Wingdings"/>
          <w:b w:val="false"/>
          <w:szCs w:val="24"/>
        </w:rPr>
        <w:t></w:t>
      </w: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</w:p>
    <w:p>
      <w:pPr>
        <w:pStyle w:val="Normal"/>
        <w:spacing w:lineRule="auto" w:line="240" w:before="0" w:after="0"/>
        <w:ind w:firstLine="708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wykład zaliczenie bez oceny</w:t>
        <w:tab/>
      </w:r>
    </w:p>
    <w:p>
      <w:pPr>
        <w:pStyle w:val="Normal"/>
        <w:spacing w:lineRule="auto" w:line="240" w:before="0" w:after="0"/>
        <w:ind w:left="708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warsztaty: zaliczenie z oceną</w:t>
      </w:r>
    </w:p>
    <w:p>
      <w:pPr>
        <w:pStyle w:val="Normal"/>
        <w:spacing w:lineRule="auto" w:line="240" w:before="0" w:after="0"/>
        <w:ind w:left="708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całość przedmiotu - 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040" w:leader="none"/>
              </w:tabs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ony kurs z pedagogiki ogólnej, logiki</w:t>
              <w:tab/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8678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elem zajęć jest zdobycie przez studentów umiejętności projektowania, realizowania, analizowania i interpretowania wyników badań jakościowych (wywiadów pogłębionych, grupowych, obserwacji i in.). W trakcie zajęć studenci zapoznają się z podstawami teoretycznymi wybranych metod i technik badań jakościowych oraz zaprojektują i zrealizują własne badanie jakościowe. </w:t>
            </w:r>
          </w:p>
          <w:p>
            <w:pPr>
              <w:pStyle w:val="Podpunkty"/>
              <w:spacing w:before="40" w:after="4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znajomienie studentów z klasyfikacjami paradygmatów, strategiami i metodyką metod jakościowych, podstawowymi terminami, triangulacją oraz z zasadami projektowania i prowadzenia badań oraz ze sposobami analizy zgromadzonych danych. Wykład i zajęcia warsztatowe podzielone są na dwie części tak, by metody jakościowe były przedstawiane, poznawane i stosowane praktycznie przez studentów przy respektowaniu specyfiki ich założeń. Podjęte będą rozważania z zakresu etyki, ochrony danych i wrażliwości grup/ osób badanych.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5981"/>
        <w:gridCol w:w="1864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/-k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¬_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¬_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¬_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metodologię badań naukowych stosowanych w dziedzinach nauk humanistycznych i nauk społecznych, w szczególności zasady projektowania i prowadzenia badań naukowych w zakresie pedagogiki specjalnej, oraz postulat wieloparadygmatyczności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metodologiczne założenia i zasady oraz etyczne normy projektowania i realizacji badań naukowych w zakresie pedagogiki specjalnej, szczególnie wiedza odnosi się do badań jakościowych. Student ponadto wie jak zaplanować badania jakościowe z wykorzystaniem odpowiednich strategii badawczych i stosowanych technik pomiaru i analizy danych</w:t>
            </w:r>
          </w:p>
          <w:p>
            <w:pPr>
              <w:pStyle w:val="Punktygwne"/>
              <w:spacing w:before="0" w:after="0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mie samodzielnie i w zespole badawczym zaplanować i przeprowadzić badanie empiryczne z zastosowaniem metod ilościowych i jakościowych. Potrafi poddać analizie zebrane dane empiryczne i prawidłowo wyprowadzić wnioski, a także przedstawić je w formie pisemnego raportu, referatu lub prezentacji multimedialnej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dobywa kompetencje w zakresie doceniania tradycji i dorobku badań naukowych w zakresie pedagogiki specjalnej oraz ich kontynuacji i poszerzania o nowe obszary i procedury badawcze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S.W6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S.W7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S.U3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S.K8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 WYKŁAD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dania jakościowe - wprowadzenie do problematyk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aradygmaty w naukach społecznych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rategie badań jakościowych. Pięć strategii (wg Creswella): badania narracyjne, fenomenologiczne, teoria ugruntowana, badania etnograficzne, analizy przypadku. Inne strategie (np. badania fokusowe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owanie badań jakościowych i strategie ich doskonaleni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ia ugruntowana – koncepcja, strategia, przykłady jej wykorzystani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terpretacyjna analiza fenomenologiczna (IPA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dania biograficzne. Rodzaje biografii i klasyfikacje danych biograficznych. Wywiad biograficzny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programowe WARSZTATÓ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Wprowadzenie do badań jakościowych Ich miejsce i status w kontekście typologii nauk społecznych. Wymagania i organizacja prac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ojektowanie badań jakościowych. Badanie świata osób z niepełnosprawnościami – dylematy metodologiczne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wadzenie wywiadów, transkrypcje, analiza i interpretacja danych jakościowych (kodowanie, kategoryzowanie), teoretyzowanie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ia ugruntowana – podstawy koncepcji, strategia badawcza, kontrowersje. Przykłady wykorzystania: badania K. Koneckieg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teoretyczne, metody i techniki badań narracyjnych i biograficznyc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aport badawczy. Analiza projektów badawczych przygotowywanych przez studentów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tyka w badaniach jakościowych (uzyskanie zgody, ochrona danych i tożsamości badanych, relacje z badanymi, prezentowanie wyników, trudności badawcze i sposoby postępowania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: wykład problemowy, wykład z prezentacją multimedialną,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arsztaty: analiza tekstów z dyskusją, metoda projektów, praca w grupach (rozwiązywanie zadań, dyskusja), analiza postępowania badawczego realizowanego przez  studentów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5442"/>
        <w:gridCol w:w="2116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gzamin i Projekt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, warsztaty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i projekt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, warsztaty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i projekt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, warsztaty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i projekt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wykład, warsztat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 i warsztaty kończą się zaliczeniem. Student zobowiązany jest w pierwszej kolejności zaliczyć ćwiczenia w formie przygotowanego projektu badawczego. Projekt to badania terenowe lub fokusowe do wyboru, analiza i interpretacja uzyskanego materiału badawczego. Następnie student podchodzi do egzaminu pisemnego z metodologii badań jakościowych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otrzymuje do przygotowania zestaw 30 zagadnień (z tych zagadnień będą sformułowane w formie pisemnej pytania egzaminacyjne). Kryterium oceny: 60% pozytywnych odpowiedzi gwarantuje zaliczenie modułu na poziomie oceny dst. Ocena dst plus 70% dobra 80% dobra plus 85% bardzo dobra 90– 100%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udział w konsultacja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- udział w egzamini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ygotowanie do zajęć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ygotowanie do egzamin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- badania w terenie lub fokusow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napisanie projek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studiowanie literatur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49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30" w:hanging="430"/>
              <w:contextualSpacing/>
              <w:outlineLvl w:val="0"/>
              <w:rPr/>
            </w:pPr>
            <w:r>
              <w:rPr>
                <w:rFonts w:eastAsia="Times New Roman" w:cs="Calibri" w:ascii="Corbel" w:hAnsi="Corbel"/>
                <w:kern w:val="2"/>
                <w:sz w:val="24"/>
                <w:szCs w:val="24"/>
                <w:lang w:eastAsia="pl-PL"/>
              </w:rPr>
              <w:t xml:space="preserve">Angrosino M. 2015. Badania etnograficzne I obserwacyjne. </w:t>
            </w:r>
            <w:r>
              <w:rPr>
                <w:rFonts w:eastAsia="Times New Roman" w:cs="Calibri" w:ascii="Corbel" w:hAnsi="Corbel"/>
                <w:kern w:val="2"/>
                <w:sz w:val="24"/>
                <w:szCs w:val="24"/>
                <w:lang w:val="en-US" w:eastAsia="pl-PL"/>
              </w:rPr>
              <w:t xml:space="preserve">Wydawnictwo Naukowe PWN. Warszawa.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30" w:hanging="430"/>
              <w:contextualSpacing/>
              <w:outlineLvl w:val="0"/>
              <w:rPr>
                <w:rFonts w:ascii="Corbel" w:hAnsi="Corbel" w:eastAsia="Times New Roman" w:cs="Calibri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kern w:val="2"/>
                <w:sz w:val="24"/>
                <w:szCs w:val="24"/>
                <w:lang w:eastAsia="pl-PL"/>
              </w:rPr>
              <w:t>Barbour, Rosaline. 2011. Badania fokusowe. Wydawnictwo Naukowe PWN. Warszaw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30" w:hanging="430"/>
              <w:contextualSpacing/>
              <w:outlineLvl w:val="0"/>
              <w:rPr>
                <w:rFonts w:ascii="Corbel" w:hAnsi="Corbel" w:eastAsia="Times New Roman" w:cs="Calibri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kern w:val="2"/>
                <w:sz w:val="24"/>
                <w:szCs w:val="24"/>
                <w:lang w:eastAsia="pl-PL"/>
              </w:rPr>
              <w:t>Charmaz. K. 2013. Teoria ugruntowana. Praktyczny przewodnik po analizie jakościowej. Przekł. B. Komorowska. Wydawnictwo Naukowe PWN. Warszaw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30" w:hanging="430"/>
              <w:contextualSpacing/>
              <w:outlineLvl w:val="0"/>
              <w:rPr/>
            </w:pPr>
            <w:r>
              <w:rPr>
                <w:rFonts w:eastAsia="Times New Roman" w:cs="Calibri" w:ascii="Corbel" w:hAnsi="Corbel"/>
                <w:kern w:val="2"/>
                <w:sz w:val="24"/>
                <w:szCs w:val="24"/>
                <w:lang w:eastAsia="pl-PL"/>
              </w:rPr>
              <w:t xml:space="preserve">Creswell, J.W.2013.Projektowanie badań naukowych. Metody jakościowe, ilościowe I mieszane. </w:t>
            </w:r>
            <w:r>
              <w:rPr>
                <w:rFonts w:eastAsia="Times New Roman" w:cs="Calibri" w:ascii="Corbel" w:hAnsi="Corbel"/>
                <w:kern w:val="2"/>
                <w:sz w:val="24"/>
                <w:szCs w:val="24"/>
                <w:lang w:val="en-US" w:eastAsia="pl-PL"/>
              </w:rPr>
              <w:t>Wydawnictwo UJ. Kraków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30" w:hanging="430"/>
              <w:contextualSpacing/>
              <w:outlineLvl w:val="0"/>
              <w:rPr>
                <w:rFonts w:ascii="Corbel" w:hAnsi="Corbel" w:eastAsia="Times New Roman" w:cs="Calibri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kern w:val="2"/>
                <w:sz w:val="24"/>
                <w:szCs w:val="24"/>
                <w:lang w:eastAsia="pl-PL"/>
              </w:rPr>
              <w:t>Flick. U. 2010. Projektowanie badania jakościowego. Przekł. P. Tomanek. Wydawnictwo Naukowe PWN. Warszaw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30" w:hanging="430"/>
              <w:contextualSpacing/>
              <w:outlineLvl w:val="0"/>
              <w:rPr>
                <w:rFonts w:ascii="Corbel" w:hAnsi="Corbel" w:eastAsia="Times New Roman" w:cs="Calibri"/>
                <w:kern w:val="2"/>
                <w:sz w:val="24"/>
                <w:szCs w:val="24"/>
                <w:lang w:eastAsia="pl-PL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Gibbs G. 2015. </w:t>
            </w:r>
            <w:r>
              <w:rPr>
                <w:rFonts w:cs="Calibri" w:ascii="Corbel" w:hAnsi="Corbel"/>
                <w:i/>
                <w:sz w:val="24"/>
                <w:szCs w:val="24"/>
              </w:rPr>
              <w:t>Analizowanie danych jakościowych</w:t>
            </w:r>
            <w:r>
              <w:rPr>
                <w:rFonts w:cs="Calibri" w:ascii="Corbel" w:hAnsi="Corbel"/>
                <w:sz w:val="24"/>
                <w:szCs w:val="24"/>
              </w:rPr>
              <w:t>, tłum. M. Brzozowska-Brywczyńska, PWN, Warszaw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30" w:hanging="430"/>
              <w:contextualSpacing/>
              <w:outlineLvl w:val="0"/>
              <w:rPr>
                <w:rFonts w:ascii="Corbel" w:hAnsi="Corbel" w:eastAsia="Times New Roman" w:cs="Calibri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kern w:val="2"/>
                <w:sz w:val="24"/>
                <w:szCs w:val="24"/>
                <w:lang w:eastAsia="pl-PL"/>
              </w:rPr>
              <w:t>Jemielniak, Dariusz (red.). 2012. Badania jakościowe. Podejścia i teorie. Tom 1 oraz Badania jakościowe. Metody i narzędzia. Tom 2. Wydawnictwo Naukowe PWN. Warszaw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30" w:hanging="430"/>
              <w:contextualSpacing/>
              <w:outlineLvl w:val="0"/>
              <w:rPr>
                <w:rFonts w:ascii="Corbel" w:hAnsi="Corbel" w:eastAsia="Times New Roman" w:cs="Calibri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kern w:val="2"/>
                <w:sz w:val="24"/>
                <w:szCs w:val="24"/>
                <w:lang w:eastAsia="pl-PL"/>
              </w:rPr>
              <w:t>Konecki T. 2000. Studia z metodologii badań jakościowych. Teoria ugruntowana. Wydawnictow Naukowe PWN. Warszaw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30" w:hanging="430"/>
              <w:contextualSpacing/>
              <w:outlineLvl w:val="0"/>
              <w:rPr>
                <w:rFonts w:ascii="Corbel" w:hAnsi="Corbel" w:eastAsia="Times New Roman" w:cs="Calibri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kern w:val="2"/>
                <w:sz w:val="24"/>
                <w:szCs w:val="24"/>
                <w:lang w:eastAsia="pl-PL"/>
              </w:rPr>
              <w:t xml:space="preserve">Kvale S. 2012. Prowadzenie wywiadów. Niezbędnik badacza. Wydawnictow Naukowe PWN. Warszawa.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30" w:hanging="430"/>
              <w:contextualSpacing/>
              <w:outlineLvl w:val="0"/>
              <w:rPr>
                <w:rFonts w:ascii="Corbel" w:hAnsi="Corbel" w:eastAsia="Times New Roman" w:cs="Calibri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kern w:val="2"/>
                <w:sz w:val="24"/>
                <w:szCs w:val="24"/>
                <w:lang w:eastAsia="pl-PL"/>
              </w:rPr>
              <w:t>Maison, Dominika. 2023. Jakościowe metody badań społecznych. Wydawnictwo Naukowe PWN. Warszaw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30" w:hanging="430"/>
              <w:contextualSpacing/>
              <w:outlineLvl w:val="0"/>
              <w:rPr>
                <w:rFonts w:ascii="Corbel" w:hAnsi="Corbel" w:eastAsia="Times New Roman" w:cs="Calibri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kern w:val="2"/>
                <w:sz w:val="24"/>
                <w:szCs w:val="24"/>
                <w:lang w:eastAsia="pl-PL"/>
              </w:rPr>
              <w:t xml:space="preserve">Silverman d. 2012. Interpretacja danych jakościowych. </w:t>
            </w:r>
            <w:r>
              <w:rPr>
                <w:rFonts w:eastAsia="Times New Roman" w:cs="Calibri" w:ascii="Corbel" w:hAnsi="Corbel"/>
                <w:kern w:val="2"/>
                <w:sz w:val="24"/>
                <w:szCs w:val="24"/>
                <w:lang w:val="en-US" w:eastAsia="pl-PL"/>
              </w:rPr>
              <w:t>Wydawnictwo Naukowe PWN. Warszawa.</w:t>
            </w:r>
          </w:p>
        </w:tc>
      </w:tr>
      <w:tr>
        <w:trPr>
          <w:trHeight w:val="39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30" w:hanging="430"/>
              <w:contextualSpacing/>
              <w:outlineLvl w:val="0"/>
              <w:rPr>
                <w:rFonts w:ascii="Corbel" w:hAnsi="Corbel" w:eastAsia="Times New Roman" w:cs="Calibri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kern w:val="2"/>
                <w:sz w:val="24"/>
                <w:szCs w:val="24"/>
                <w:lang w:eastAsia="pl-PL"/>
              </w:rPr>
              <w:t xml:space="preserve">Babbie, Earl. 2008. Podstawy badań społecznych. Warszawa: Wydawnictwo Naukowe PWN. Warszawa. 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430" w:hanging="43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val="en-GB"/>
              </w:rPr>
              <w:t xml:space="preserve">Denzin N. K., Y. S. Lincoln (red.)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2014. Metody badan jakościowych. Tom.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1 i 2. Wydawnictwo Naukowe PWN. Warszawa. 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430" w:hanging="43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ietkiewicz I., J. A. Smith. 2012. Praktyczny przewodnik interpretacyjnej analizy fenomenologicznej .w badaniach jakościowych w psychologii. Czasopismo Psychologiczne, Tom 18, Nr 2, 361-369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430" w:hanging="43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val="en-GB"/>
              </w:rPr>
              <w:t xml:space="preserve">Smith J. A., Flowers P., Larkin M. 2017. Interpretative phenomenological analiysis: Theory, metod and research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AGE Publication. London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430" w:hanging="43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Żurko, M. (1995). O przydatności metody biograficznej. W: M. Straś – Romanowska (red.). Na tropach psychologii jako nauki humanistycznej. PWN. Warszawa - Wrocław. Str. 69-78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jc w:val="right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1:10:00Z</dcterms:created>
  <dc:creator>User</dc:creator>
  <dc:description/>
  <cp:keywords/>
  <dc:language>en-US</dc:language>
  <cp:lastModifiedBy>Aneta Lew-Koralewicz</cp:lastModifiedBy>
  <cp:lastPrinted>2019-02-06T14:12:00Z</cp:lastPrinted>
  <dcterms:modified xsi:type="dcterms:W3CDTF">2025-01-31T12:14:00Z</dcterms:modified>
  <cp:revision>3</cp:revision>
  <dc:subject/>
  <dc:title/>
</cp:coreProperties>
</file>